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62230</wp:posOffset>
                </wp:positionV>
                <wp:extent cx="3557905" cy="11391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7905" cy="1139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0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03"/>
                            </w:tblGrid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56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Приложение  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к Решению Совета депутатов муниципального образования Билибинский муниципальный район «О бюджете Билибинского муниципального района на 2023 год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от 21 декабря 2022 года №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15pt;height:89.7pt;mso-wrap-distance-left:9pt;mso-wrap-distance-right:0pt;mso-wrap-distance-top:0pt;mso-wrap-distance-bottom:0pt;margin-top:4.9pt;mso-position-vertical-relative:text;margin-left:201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60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03"/>
                      </w:tblGrid>
                      <w:tr>
                        <w:trPr>
                          <w:trHeight w:val="270" w:hRule="atLeast"/>
                        </w:trPr>
                        <w:tc>
                          <w:tcPr>
                            <w:tcW w:w="5603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Приложение  6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к Решению Совета депутатов муниципального образования Билибинский муниципальный район «О бюджете Билибинского муниципального района на 2023 год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от 21 декабря 2022 года №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u w:val="single"/>
        </w:rPr>
      </w:pPr>
      <w:r>
        <w:rPr>
          <w:sz w:val="26"/>
          <w:szCs w:val="26"/>
        </w:rPr>
        <w:t xml:space="preserve">                                                                                       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РЯДОК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оставления субсидии из бюджета Билибинского муниципальн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2023 году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6"/>
          <w:szCs w:val="26"/>
        </w:rPr>
        <w:tab/>
        <w:t>1. Настоящий Порядок регулирует предоставление субсидии из средств бюджета Билибинского муниципального района в 2023 году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2. В соответствии с настоящим Порядком  осуществляется предоставление субсидий юридическим лицам (за исключением субсидий государственным  (муниципальным) учреждениям), индивидуальным предпринимателям, а также физическим лицам - производителям товаров, работ, услуг на безвозмездной и безвозвратной основе в целях возмещения  недополученных доходов и (или) финансового обеспечения (возмещения) затрат  в связи с производством (реализацией)  товаров (за исключением подакцизных товаров, кроме автомобилей легковых и мотоциклов, винодельческих продуктов, произведенных из выращенного на территории Российской Федерации винограда), выполнением работ, оказанием услуг (далее по тексту - Получатели субсидии)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3. Предоставление субсидий  осуществляется в соответствии со сводной бюджетной росписью бюджета Билибинского муниципального района, лимита бюджетных обязательств и процедурами по исполнению расходной части бюджета Билибинского муниципального района, установленных бюджетным законодательством Российской Федерации, </w:t>
      </w:r>
      <w:r>
        <w:rPr>
          <w:color w:val="000000"/>
          <w:sz w:val="26"/>
          <w:szCs w:val="26"/>
        </w:rPr>
        <w:t>нормативными правовыми актами</w:t>
      </w:r>
      <w:r>
        <w:rPr>
          <w:sz w:val="26"/>
          <w:szCs w:val="26"/>
        </w:rPr>
        <w:t xml:space="preserve">  Чукотского автономного округа и муниципальными правовыми актами Билибинского муниципального района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4. Предоставление субсидии осуществляется в соответствии с муниципальными  правовыми актами Администрации муниципального образования  Билибинский муниципальный район или актами уполномоченных ею органов местного самоуправления (далее - муниципальные правовые акты)  и   на основании соглашений (договоров), в соответствии с настоящим Порядком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5. Муниципальные правовые акты, регулирующие предоставление  субсидий Получателям субсидий должны определять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)  категории и (или) критерии отбора Получателей субсидии, имеющих право на получении субсидии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) цели, условия и порядок предоставления субсидий;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) порядок возврата субсидий в бюджет Билибинского муниципального района в случае нарушения условий, установленных при их предоставлении;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) порядок возврата в текущем финансовом году Получателем субсидии остатков субсидий, не использованных  в отчетном финансовом году, в случаях, предусмотренных  соглашениями (договорами) о предоставлении субсидий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5) положения об обязательной проверке главными распорядителями (распорядителями) бюджетных средств, предоставляющим субсидию и органом муниципального финансового контроля соблюдения условий, целей и порядка предоставления субсидий их получателями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6. Главные распорядители на основании соглашений, в пределах лимитов бюджетных обязательств  и объемов финансирования, осуществляют в установленном порядке перечисление субсидии на счета Получателей субсидии, открытые в кредитных организациях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7. Отражение операций о получении субсидии осуществляется в порядке, установленном законодательством Российской Федерации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8. Получатели субсидии  представляют отчетность о целевом использовании субсидии по форме и в сроки, установленные соглашениями (договорами) о предоставлении субсидий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9. Контроль за целевым использованием субсидии осуществляют: Счетная палата муниципального образования Билибинский муниципальный район, Управление финансов, экономики  и имущественных отношений Администрации   муниципального образования  Билибинский муниципальный район, главные распорядители и распорядители бюджетных средств бюджета Билибинского муниципального района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10. Получатели субсидии несут в соответствии с Бюджетным кодексом  ответственность за нецелевое использование выделенных средств, за несвоевременное предоставление отчетности об использовании субсидии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9T10:51:00Z</dcterms:created>
  <dc:creator>Sinica</dc:creator>
  <dc:description/>
  <cp:keywords/>
  <dc:language>en-US</dc:language>
  <cp:lastModifiedBy>Счетная палата</cp:lastModifiedBy>
  <cp:lastPrinted>2022-12-13T16:13:00Z</cp:lastPrinted>
  <dcterms:modified xsi:type="dcterms:W3CDTF">2022-12-13T04:14:00Z</dcterms:modified>
  <cp:revision>27</cp:revision>
  <dc:subject/>
  <dc:title/>
</cp:coreProperties>
</file>